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  <w:u w:val="single"/>
        </w:rPr>
        <w:t>FISA DE OFERTA</w:t>
      </w:r>
    </w:p>
    <w:p>
      <w:pPr>
        <w:pStyle w:val="TextBodyIndent"/>
        <w:ind w:left="-720" w:hanging="0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>Casti de protectie si antifoane</w:t>
      </w:r>
    </w:p>
    <w:p>
      <w:pPr>
        <w:pStyle w:val="TextBodyIndent"/>
        <w:ind w:left="-720" w:hanging="0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TextBodyIndent"/>
        <w:ind w:left="-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Denumire Furnizor: ……………………………</w:t>
      </w:r>
    </w:p>
    <w:p>
      <w:pPr>
        <w:pStyle w:val="TextBodyIndent"/>
        <w:ind w:left="-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672"/>
        <w:gridCol w:w="1080"/>
        <w:gridCol w:w="810"/>
        <w:gridCol w:w="698"/>
        <w:gridCol w:w="1102"/>
        <w:gridCol w:w="990"/>
        <w:gridCol w:w="1026"/>
        <w:gridCol w:w="1044"/>
        <w:gridCol w:w="1080"/>
        <w:gridCol w:w="1350"/>
        <w:gridCol w:w="1440"/>
      </w:tblGrid>
      <w:tr>
        <w:trPr>
          <w:trHeight w:val="4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Nr.crt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Denumire produs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U.M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Necesar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Total ELCEN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Preț fără TVA (lei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Producăto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Termen de livrare</w:t>
            </w:r>
          </w:p>
        </w:tc>
      </w:tr>
      <w:tr>
        <w:trPr>
          <w:trHeight w:val="5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21"/>
                <w:lang w:val="ro-RO" w:eastAsia="en-US"/>
              </w:rPr>
            </w:pPr>
            <w:r>
              <w:rPr>
                <w:b/>
                <w:bCs/>
                <w:color w:val="000000"/>
                <w:sz w:val="18"/>
                <w:szCs w:val="21"/>
                <w:lang w:val="ro-RO" w:eastAsia="en-US"/>
              </w:rPr>
              <w:t>CTE Grozavest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21"/>
                <w:lang w:val="ro-RO" w:eastAsia="en-US"/>
              </w:rPr>
            </w:pPr>
            <w:r>
              <w:rPr>
                <w:b/>
                <w:bCs/>
                <w:color w:val="000000"/>
                <w:sz w:val="18"/>
                <w:szCs w:val="21"/>
                <w:lang w:val="ro-RO" w:eastAsia="en-US"/>
              </w:rPr>
              <w:t>CTE Sud+ UZR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21"/>
                <w:lang w:val="ro-RO" w:eastAsia="en-US"/>
              </w:rPr>
            </w:pPr>
            <w:r>
              <w:rPr>
                <w:b/>
                <w:bCs/>
                <w:color w:val="000000"/>
                <w:sz w:val="18"/>
                <w:szCs w:val="21"/>
                <w:lang w:val="ro-RO" w:eastAsia="en-US"/>
              </w:rPr>
              <w:t>CTE Ves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18"/>
                <w:szCs w:val="21"/>
                <w:lang w:val="ro-RO" w:eastAsia="en-US"/>
              </w:rPr>
              <w:t xml:space="preserve">CTE Progresu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18"/>
                <w:szCs w:val="21"/>
                <w:lang w:val="ro-RO" w:eastAsia="en-US"/>
              </w:rPr>
              <w:t>Sediu ELCEN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UNIT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Cască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de protecție rezistentă la șoc și penetrații cu sistem de prindere antifoane - </w:t>
            </w: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culoare albastr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35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7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Cs/>
                <w:color w:val="000000"/>
                <w:sz w:val="22"/>
                <w:szCs w:val="22"/>
                <w:lang w:val="ro-RO" w:eastAsia="en-US"/>
              </w:rPr>
              <w:t>_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6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Cască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de protecție rezistentă la șoc și penetrații cu sistem de prindere antifoane - </w:t>
            </w: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culoare alb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5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1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Cască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de protecție rezistentă la șoc și penetrații cu sistem de prindere antifoane - </w:t>
            </w: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culoare galben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4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Cs/>
                <w:color w:val="000000"/>
                <w:sz w:val="22"/>
                <w:szCs w:val="22"/>
                <w:lang w:val="ro-RO" w:eastAsia="en-US"/>
              </w:rPr>
              <w:t>_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7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Antifoane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externe cu dispozitiv de fixare pe casc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Pe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44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3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Cs/>
                <w:color w:val="000000"/>
                <w:sz w:val="22"/>
                <w:szCs w:val="22"/>
                <w:lang w:val="ro-RO" w:eastAsia="en-US"/>
              </w:rPr>
              <w:t>_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98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58" w:hRule="atLeas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TOTAL LEI (fără TVA)</w:t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ind w:left="-630" w:hanging="0"/>
        <w:jc w:val="center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spacing w:lineRule="auto" w:line="276"/>
        <w:ind w:left="-630" w:hanging="0"/>
        <w:jc w:val="center"/>
        <w:rPr/>
      </w:pPr>
      <w:r>
        <w:rPr>
          <w:b/>
          <w:color w:val="000000"/>
          <w:sz w:val="22"/>
          <w:szCs w:val="22"/>
          <w:lang w:val="fr-FR" w:eastAsia="en-US"/>
        </w:rPr>
        <w:t>CONDIȚ</w:t>
      </w:r>
      <w:r>
        <w:rPr/>
        <w:t>II TEHNIC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7"/>
        <w:gridCol w:w="3625"/>
      </w:tblGrid>
      <w:tr>
        <w:trPr>
          <w:tblHeader w:val="true"/>
          <w:trHeight w:val="308" w:hRule="atLeast"/>
        </w:trPr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>
          <w:trHeight w:val="404" w:hRule="atLeast"/>
        </w:trPr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Se vor respecta toate cerințele  precizate de  achizitor</w:t>
            </w:r>
            <w:r>
              <w:rPr>
                <w:color w:val="000000"/>
                <w:sz w:val="22"/>
                <w:szCs w:val="22"/>
              </w:rPr>
              <w:t xml:space="preserve"> în Caietul de Sarcini și Anexa 1 și 2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</w:tc>
      </w:tr>
      <w:tr>
        <w:trPr>
          <w:trHeight w:val="314" w:hRule="atLeast"/>
        </w:trPr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/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 xml:space="preserve">Ofertantul trebuie să prezinte </w:t>
            </w:r>
            <w:r>
              <w:rPr>
                <w:b/>
                <w:color w:val="000000"/>
                <w:sz w:val="22"/>
                <w:szCs w:val="22"/>
                <w:u w:val="single"/>
                <w:lang w:val="ro-RO" w:eastAsia="en-US"/>
              </w:rPr>
              <w:t>obligatoriu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 xml:space="preserve"> următoarele documente:</w:t>
            </w:r>
          </w:p>
          <w:p>
            <w:pPr>
              <w:pStyle w:val="BodyText3"/>
              <w:numPr>
                <w:ilvl w:val="0"/>
                <w:numId w:val="1"/>
              </w:numPr>
              <w:tabs>
                <w:tab w:val="clear" w:pos="708"/>
                <w:tab w:val="left" w:pos="450" w:leader="none"/>
              </w:tabs>
              <w:spacing w:before="0" w:after="0"/>
              <w:ind w:left="270" w:hanging="9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O fişă tehnică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care să conţină, în ordine : 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spacing w:before="0" w:after="0"/>
              <w:ind w:left="270" w:hanging="9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denumirea produsului şi codul modelului ;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spacing w:before="0" w:after="0"/>
              <w:ind w:left="270" w:hanging="9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informaţii despre producător, dacă e diferit de ofertant ;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spacing w:before="0" w:after="0"/>
              <w:ind w:left="270" w:hanging="9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domeniul de utilizare declarat de producător şi pentru care a fost certificat modelul; domeniul de utilizare trebuie să includă tipurile de protecţie menţionate la poziţia 1 ;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spacing w:before="0" w:after="0"/>
              <w:ind w:left="270" w:hanging="9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caracteristici constructive, fizico-mecanice, chimice sau funcţionale proprii modelului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care asigură îndeplinirea funcţiei de protecţie pentru domeniul de utilizare declarat, precum şi descrierea marcajelor de pe produs;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spacing w:before="0" w:after="0"/>
              <w:ind w:left="270" w:hanging="9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alte caracteristici suplimentare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sau semnificative specifice modelului;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spacing w:before="0" w:after="0"/>
              <w:ind w:left="270" w:hanging="9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mod de ambalare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;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spacing w:before="0" w:after="0"/>
              <w:ind w:left="270" w:hanging="9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termene de garanţie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- garanţie obligatorie, minim 1 an;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spacing w:before="0" w:after="0"/>
              <w:ind w:left="270" w:hanging="9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alte servicii oferite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, dacă e cazul;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spacing w:before="0" w:after="0"/>
              <w:ind w:left="270" w:hanging="9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scurtă descriere a mijloacelor prin care se asigură </w:t>
            </w: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controlul calităţii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produselor livrate;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>O copie a declaraţiei de conformitate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ro-RO"/>
              </w:rPr>
              <w:t>UE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emisă de producător pentru modelul respectiv şi, pentru produsele importate, traducerea acesteia în limba română; declaraţia de conformitate UE trebuie să facă referire la reglementarea tehnică aplicabilă (Regulamentul (UE) 2016/425 al Parlamentului European și al Consiliului privind echipamentele individuale de protecție și de abrogare a directivei 89/686/CEE a Consiliului și reglementarea română corespunzătoare, HG nr. 305/2017 privind stabilirea unor măsuri de punere în aplicare a regulamentului (UE) 2016/425) şi să conţină informaţii clare privind: denumirea modelului, certificarea modelului, inclusiv denumirea, adresa şi numărul de identificare ale organismului de certificare notificat care a aplicat procedura „examinare UE de tip” /ale organismului care a aplicat procedura de evaluare a conformității, precum şi numărul certificatului de „examinare UE de tip”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 xml:space="preserve">Un exemplar din fişa de informaţii furnizate de producător (instrucţiuni pentru utlizatori), în limba română; </w:t>
            </w:r>
            <w:r>
              <w:rPr>
                <w:color w:val="000000"/>
                <w:sz w:val="22"/>
                <w:szCs w:val="22"/>
                <w:lang w:val="ro-RO"/>
              </w:rPr>
              <w:t>fişa de instrucţiuni trebuie să corespundă cerinţelor din reglementarea tehnică aplicabilă (Regulamentul (UE) 2016/425 al Parlamentului European și al Consiliului privind echipamentele individuale de protecție și de abrogare a directivei 89/686/CEE a Consiliului și reglementarea română corespunzătoare, HG nr. 305/2017 privind stabilirea unor măsuri de punere în aplicare a regulamentului (UE) 2016/425) şi să conţină informaţii clare privind utilizare; depozitare; întreţinere; reciclarea produselor uzate; denumirea, adresa şi numărul de identificare al organismului de certificare notificat care a efectuat examinarea UE de tip/organismului care a aplicat procedura de evaluare a conformității”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uppressAutoHyphens w:val="true"/>
              <w:autoSpaceDE w:val="false"/>
              <w:ind w:left="0" w:hanging="0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Acte doveditoare care să confirme că produsele sunt fabricate în </w:t>
            </w:r>
            <w:r>
              <w:rPr>
                <w:b/>
                <w:color w:val="000000"/>
                <w:sz w:val="22"/>
                <w:szCs w:val="22"/>
                <w:lang w:val="ro-RO"/>
              </w:rPr>
              <w:t>sistemul de management al  calităţii conform SR EN ISO 9001  in vigoare</w:t>
            </w:r>
            <w:r>
              <w:rPr>
                <w:color w:val="000000"/>
                <w:sz w:val="22"/>
                <w:szCs w:val="22"/>
                <w:lang w:val="ro-RO"/>
              </w:rPr>
              <w:t>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</w:tc>
      </w:tr>
      <w:tr>
        <w:trPr>
          <w:trHeight w:val="431" w:hRule="atLeast"/>
        </w:trPr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racteristicile tehnice ale produselor vor fi în conformitate cu anexa 2 a caietului de sarcini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</w:tc>
      </w:tr>
      <w:tr>
        <w:trPr>
          <w:trHeight w:val="350" w:hRule="atLeast"/>
        </w:trPr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2649" w:leader="none"/>
              </w:tabs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ioada de garanţie acordată produselor de către furnizor este de 12 luni de la livrarea acestora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-630" w:hanging="0"/>
        <w:jc w:val="center"/>
        <w:rPr/>
      </w:pPr>
      <w:r>
        <w:rPr>
          <w:b/>
          <w:color w:val="000000"/>
          <w:sz w:val="22"/>
          <w:szCs w:val="22"/>
        </w:rPr>
        <w:t>CONDIȚ</w:t>
      </w:r>
      <w:r>
        <w:rPr/>
        <w:t>II COMERCIALE</w:t>
      </w:r>
    </w:p>
    <w:tbl>
      <w:tblPr>
        <w:tblW w:w="13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3"/>
        <w:gridCol w:w="2835"/>
      </w:tblGrid>
      <w:tr>
        <w:trPr/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color w:val="000000"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Transportul se va face în cadrul livrării franco-depozit beneficiar, urmând ca furnizorul să asigure transportul prin mijloace proprii la achizitor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 xml:space="preserve">Durata contractului 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>este de 45 de zile de la semnare de catre ambele parti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Livrarea produselor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se face în termenul contractual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368" w:hRule="atLeast"/>
        </w:trPr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 xml:space="preserve">Condiții de plată :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conform condiții contractuale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2117" w:hRule="atLeast"/>
        </w:trPr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>Recepţia produselor se va face la achizitor, la fiecare centrala din cadrul Electrocentrale Bucureşti S.A., la următoarele adres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98" w:hanging="198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>CTE București Sud : str. Releului  nr.2B, sector 3, Bucureş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98" w:hanging="198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>CTE București Vest : b-dul Timişoara, nr.106, sector 6, Bucureş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98" w:hanging="198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CTE Progresu : str. Pogoanelor, nr.1A, sector 4, Bucureş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98" w:hanging="198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CTE Grozăveşti: Splaiul Independenţei, nr.229, sector 6, Bucureş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98" w:hanging="198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Magazia ELCEN: Splaiul Independenţei, nr.229, sector 6, Bucureşti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Documente însoţitoare ale produselor livrate : conform cerintelor caietului de sarci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La ofertare, furnizorii vor prezenta mostre ale produselo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314" w:hRule="atLeast"/>
        </w:trPr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Model contract propus d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ind w:left="-63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-45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fr-FR" w:eastAsia="en-US"/>
        </w:rPr>
        <w:t xml:space="preserve">               </w:t>
      </w:r>
      <w:r>
        <w:rPr>
          <w:b/>
          <w:color w:val="000000"/>
          <w:sz w:val="22"/>
          <w:szCs w:val="22"/>
          <w:lang w:val="fr-FR" w:eastAsia="en-US"/>
        </w:rPr>
        <w:t xml:space="preserve">OBSERVAȚII : </w:t>
      </w:r>
      <w:r>
        <w:rPr>
          <w:b/>
          <w:color w:val="000000"/>
          <w:sz w:val="22"/>
          <w:szCs w:val="22"/>
        </w:rPr>
        <w:t xml:space="preserve">…………………………………………………………………………………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FURNIZOR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…………………………</w:t>
      </w:r>
      <w:r>
        <w:rPr>
          <w:b/>
          <w:color w:val="000000"/>
          <w:sz w:val="22"/>
          <w:szCs w:val="22"/>
        </w:rPr>
        <w:t>..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color w:val="000000"/>
          <w:sz w:val="22"/>
          <w:szCs w:val="22"/>
        </w:rPr>
        <w:t>(semnatura autorizată)</w:t>
      </w:r>
    </w:p>
    <w:sectPr>
      <w:type w:val="nextPage"/>
      <w:pgSz w:orient="landscape" w:w="16838" w:h="11906"/>
      <w:pgMar w:left="720" w:right="576" w:gutter="0" w:header="0" w:top="90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0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sz w:val="16"/>
      <w:szCs w:val="16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IndentChar">
    <w:name w:val="Body Text Indent Char"/>
    <w:qFormat/>
    <w:rPr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Andreea.Tudor</cp:lastModifiedBy>
  <cp:lastPrinted>2022-12-19T09:14:00Z</cp:lastPrinted>
  <dcterms:modified xsi:type="dcterms:W3CDTF">2023-09-07T10:10:00Z</dcterms:modified>
  <cp:revision>698</cp:revision>
  <dc:subject/>
  <dc:title>DENUMIRE PRODUS</dc:title>
</cp:coreProperties>
</file>